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projekt rozporządzenia Ministra Rozwoju i Technologii w sprawie danych udostępnianych właścicielowi budynku lub lokalu z centralnej ewidencji emisyjności budynków oraz informacji, których podanie jest wymagane w celu uzyskania dostępu do tych danyc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Nr w wykazie prac Ministra Rozwoju i Technologii - 8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2:51:00Z</dcterms:created>
  <dc:creator>BAF</dc:creator>
  <dc:description/>
  <cp:keywords/>
  <dc:language>en-US</dc:language>
  <cp:lastModifiedBy>Herman Anna</cp:lastModifiedBy>
  <cp:lastPrinted>2014-03-12T12:39:00Z</cp:lastPrinted>
  <dcterms:modified xsi:type="dcterms:W3CDTF">2023-06-29T12:51:00Z</dcterms:modified>
  <cp:revision>2</cp:revision>
  <dc:subject/>
  <dc:title/>
</cp:coreProperties>
</file>